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Cs w:val="22"/>
        </w:rPr>
        <w:t>II/360, III/36066 Petrůvky, PD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a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Martin Kukla, hejt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ladimír Novotný, 2. náměstek hejtman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ng. Pavel Bartoš, vedoucí ODSH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Radka Weidemann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+420 564 602 181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idemannova.r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4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977"/>
      </w:tblGrid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3509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cp:keywords/>
  <dc:language>en-US</dc:language>
  <cp:lastModifiedBy>Weidemannová Radka Ing.</cp:lastModifiedBy>
  <cp:lastPrinted>2010-05-24T14:30:00Z</cp:lastPrinted>
  <dcterms:modified xsi:type="dcterms:W3CDTF">2025-05-06T08:08:00Z</dcterms:modified>
  <cp:revision>36</cp:revision>
  <dc:subject/>
  <dc:title>Krycí list nabídky</dc:title>
</cp:coreProperties>
</file>